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itez quatre organismes d’Etat qui peuvent contrôler un club associatif FFESSM. Pour chacun, vous indiquerez les éléments contrôlés. (4 pts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left="372"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s organismes sont nécessairement identifiés par le préfet. On peut citer :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DCS/PP (Ministère des Sports) : ensemble des dispositions relevant du Code du Sport, par exemple : conformité des diplômes, des cartes professionnelles, règles d’hygiène et de sécurité (arrêté du 6 avril 2012)…Peut également contrôler ce qui est du ressort des affaires sociales, notamment en cas d’accueil de mineurs.</w:t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GCCRF (Ministère de l’Economie et des finances)</w:t>
      </w:r>
      <w:r>
        <w:rPr>
          <w:rFonts w:cs="Comic Sans MS" w:ascii="Comic Sans MS" w:hAnsi="Comic Sans MS"/>
          <w:i/>
          <w:color w:val="FF0000"/>
          <w:sz w:val="16"/>
          <w:szCs w:val="16"/>
        </w:rPr>
        <w:t>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: par exemple : conformité des EPI, règles de concurrence et de consommation, sécurité des pratiquants, contrôle des équipements…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nspection du travail (URSSAF) : tout ce qui relève du code du travail et des situations de travail dissimulé.</w:t>
      </w:r>
      <w:r>
        <w:rPr>
          <w:rFonts w:cs="Comic Sans MS" w:ascii="Comic Sans MS" w:hAnsi="Comic Sans MS"/>
          <w:i/>
          <w:color w:val="FF000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[A noter : depuis 2011, DGCCRF et URSSAF ont fusionné pour former la DIRECCTE, chaque branche contrôle leur activité propre en raison de leur vécu mais rien n’empêche le croisement des fonctions]</w:t>
      </w:r>
    </w:p>
    <w:p>
      <w:pPr>
        <w:pStyle w:val="Normal"/>
        <w:spacing w:lineRule="auto" w:line="276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ouanes : francisation du navire, contrôle du carburant, des marchandises</w:t>
      </w:r>
    </w:p>
    <w:p>
      <w:pPr>
        <w:pStyle w:val="Normal"/>
        <w:spacing w:lineRule="auto" w:line="276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ffaires maritimes : ensemble des dispositions concernant les navires et les pratiques en mer, par exemple : armement du bateau, règles de navigation</w:t>
      </w:r>
    </w:p>
    <w:p>
      <w:pPr>
        <w:pStyle w:val="Normal"/>
        <w:spacing w:lineRule="auto" w:line="276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Gendarmerie maritime / brigade nautique : habilités à tout contrôler</w:t>
      </w:r>
    </w:p>
    <w:p>
      <w:pPr>
        <w:pStyle w:val="Normal"/>
        <w:spacing w:lineRule="auto" w:line="276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ontrôleurs fiscaux : fiscalité </w:t>
      </w:r>
    </w:p>
    <w:p>
      <w:pPr>
        <w:pStyle w:val="Normal"/>
        <w:spacing w:lineRule="auto" w:line="276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REAL  (Direction régionale de l’Environnement, de l’Aménagement et du Logement) : contrôle de la station de gonflage,…</w:t>
      </w:r>
    </w:p>
    <w:p>
      <w:pPr>
        <w:pStyle w:val="Normal"/>
        <w:spacing w:lineRule="auto" w:line="276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ind w:left="372" w:firstLine="708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  <w:t>Proposition de répartition des points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 : 0.5 pt par organisme cité + 0.5 pt si l’exemple est pertinen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85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9"/>
      <w:gridCol w:w="4549"/>
    </w:tblGrid>
    <w:tr>
      <w:trPr/>
      <w:tc>
        <w:tcPr>
          <w:tcW w:w="473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49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Arial" w:hAnsi="Arial" w:cs="Aria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mic Sans MS" w:hAnsi="Comic Sans MS" w:cs="Comic Sans MS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0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Listemoyenne2Accent41">
    <w:name w:val="Liste moyenne 2 - Accent 41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Grillemoyenne1Accent21">
    <w:name w:val="Grille moyenne 1 - Ac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02:00Z</dcterms:created>
  <dc:creator>tamp</dc:creator>
  <dc:description/>
  <cp:keywords/>
  <dc:language>en-US</dc:language>
  <cp:lastModifiedBy>MARCOUX Laurent</cp:lastModifiedBy>
  <cp:lastPrinted>2013-10-03T15:49:00Z</cp:lastPrinted>
  <dcterms:modified xsi:type="dcterms:W3CDTF">2016-10-18T08:24:00Z</dcterms:modified>
  <cp:revision>7</cp:revision>
  <dc:subject/>
  <dc:title>Le cadre réglementaire de l’activité</dc:title>
</cp:coreProperties>
</file>